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bookmarkStart w:id="0" w:name="OLE_LINK2"/>
      <w:bookmarkEnd w:id="0"/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bg-BG"/>
        </w:rPr>
        <w:t>Новият Свят се роди на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n-GB"/>
        </w:rPr>
        <w:t xml:space="preserve"> 11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bg-BG"/>
        </w:rPr>
        <w:t>март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n-GB"/>
        </w:rPr>
        <w:t xml:space="preserve"> 2005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bg-BG"/>
        </w:rPr>
        <w:t>г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(Очакваше се от хиляди години, от вечността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)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lang w:val="bg-BG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bg-BG"/>
        </w:rPr>
        <w:t>Всяко семе, посято при правилни условия, се развива според Закона и израства красиво дърво, раждащо вкусни плодове. Нищо не може да спре Светлината, която озарява Вселената, създавайки Хармония, която само познанието на Истината може да възпроизведе в себе си.</w:t>
      </w:r>
    </w:p>
    <w:p>
      <w:pPr>
        <w:pStyle w:val="Normal"/>
        <w:spacing w:lineRule="atLeast" w:line="10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стината може да се намери само по собствения път и се постига чрез пречистване от несъвършенствата на душата, в която има копие на Всеобщия Закон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илен е този, който може да се вслушва в себе си дори сред шума. Това означава, че в него се проявява Духовна Енергия, истинският извор на Живота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Отсъждането на истината е в Съществото, което живее в Смирение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Колко сладко е да ви храня с плодовете си, но още по-сладко за мен е това, че можете да вкусите тези продукти на душата ви, където се намира Енергията на Духа, която само чака да се прояви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Надеждата е начинът, по който се проявява Духът, когато показва на душата желанието за живот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Невероятно простият принцип, на който се основава Познанието, и който ще преобърне света, е този: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spacing w:lineRule="atLeast" w:line="100" w:before="0" w:after="0"/>
        <w:rPr/>
      </w:pPr>
      <w:bookmarkStart w:id="1" w:name="OLE_LINK14"/>
      <w:bookmarkEnd w:id="1"/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“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В Душата си усещам, че всичко е или Правилно, или Грешно, или аз не го Познавам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Мога само да Приема или Отрека това, което чувствам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GB"/>
        </w:rPr>
        <w:t>”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Този принцип ще освободи човечеството, тъй като съдържа Светлината и произхожда от Светлината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bg-BG"/>
        </w:rPr>
        <w:t>Няма недокоснато ъгълче на Вселената, тъй като Принципът на Съществуването е един и същ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коро много хора и след това всички ще признаят Принципа на Живота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Дървото расте бавно, докато роди плодове, и водата слиза от планината до морето. По този начин Господарят дава светлина на ученика си и го храни, подарявайки му дарбата на Живота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ветлината къса оковите и човекът излиза от лабиринта, като открива Вечен Живот. Духът се разкрива сам и разцъфтява в душата на Смирения, в унисон с Вселенската Хармония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овек не става велик, като се опитва да ходи по пътя на великите, още по-малко, ако повтаря думите им, а по собствен път с голямо смирение, като слуша самия себе си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Думите не са Истината, а бледо проявление на Съществото. Тези, които твърдят, че всички думи са Истина, твърдят, че има плодове без дърво или че може да се постигне цел, без да се извърви пътят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 xml:space="preserve">В човешката душа има зрънце от Духа, което се проявява чрез смирение, като развива и създава Живот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bookmarkStart w:id="2" w:name="OLE_LINK29"/>
      <w:bookmarkEnd w:id="2"/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ашата трябва да се напълни, преди да прелее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Пиленцето си мисли, че целият свят е в яйцето, преди да се покаже извън черупката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Този, който падне в ямата, не винаги може да се измъкне сам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В живота на всеки човек има етапи; само като растем, можем да се научим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амо Истинският Аз води към Истинско Човеколюбие, тъй като и двете се основат на Истината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В продължение на хиляди години се е говорило за Истината, без тя да бъде познаван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В продължение на хиляди години Грешното е било представяно за Истин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амо Яснотата ще доведе до истински Живот и ще бъде достигната, като Истината се разграничи от Грешното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рез разграничаване на Истината от Грешното, безкрайната енергия на Духа ще бъде освободена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Много хора бъркат въображението с Познание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Благодарение на светлината, всеки човек може да разграничи за себе си Истината от Грешното, като достигне до Абсолютната Правилна Ясно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Ключът към разрешаване на всички проблеми е в разграничаването на Истината от Грешното и от това, с което не сме Наясно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Предразсъдъците са възпрепятствали човечеството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Много хора търсят Истината в думите на другите и не са наясно, че тя е в душата, трябва просто да я търсим по правилния начин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Много хора споменават името Божие, но не го познават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Духът се проявява във всяка форма на живо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редствата за достигане до Истината и за реализиране на себе си са: Желание и Смиреност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Хиляди години човечеството се стреми да намери Истината, но все още не е видяло Светлин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амо онези, които тръгнат по правилния път, ще пристигнат на правилното място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Защо има десет Заповеди?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ма два вида дълг: вътрешният и външният, между тях е пропаст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Уважение, Сила и Увереност... това положителни фактори ли са?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Разликата между Справедливост и Отмъщение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Законите на Новия Свят са законите на Духа, а именно - тези на Вселенския Закон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Каква е Вселенската Присъда?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За смирения Истината се проявява в душ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стината, когато е Истина, е проста и заразна. Нищо не може да привлече душата повече от Светлин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ветлината и Свободната Воля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От къде идва несигурността и как може да се премахне?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Мишката в лабиринта показва значителна интелигентност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Премахването на всичко излишно е едно от най-ценните налични средств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овек живее в търсене на Хармония и за да се слее с Вселен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овечеството е направено от деца, които вярват, че са мъже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Разликата между Илюзия и Надежд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стината е в малките нещ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Тъмнината е обречена да бъде завладяна от Светлинат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Адът съществува и състоянието, в което се намира човечеството, го доказва. Но той може да бъде преборен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овекът е дете, което е ограничено и се страхува, живее в страх, в ад. Чака да бъде освободено. Само Светлината може да го освободи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Човек използва различни думи, за да каже едно и също нещо и едни и същи думи, за да изрази различни нещ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Скоро светът ще съществува според Вселенския Закон, според Закона на Духа.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стината не може да бъде научена, само изживяна</w:t>
      </w:r>
    </w:p>
    <w:p>
      <w:pPr>
        <w:pStyle w:val="Normal"/>
        <w:numPr>
          <w:ilvl w:val="0"/>
          <w:numId w:val="2"/>
        </w:numPr>
        <w:spacing w:lineRule="atLeast" w:line="100" w:before="28" w:after="10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Точна дата на Новия Свят: 11 март 2005 г., час: 7:15 ч. Истината и Грешното започнаха да се разделят окончателно и завинаги. В крайна сметка, силата на Светлината действа. Човечеството не може да се върне назад, тъй като това е силата на Истинската Светлина.</w:t>
      </w:r>
    </w:p>
    <w:p>
      <w:pPr>
        <w:pStyle w:val="Normal"/>
        <w:spacing w:lineRule="atLeast" w:line="100" w:before="28" w:after="10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 xml:space="preserve">4 </w:t>
      </w: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август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 xml:space="preserve"> 2005 </w:t>
      </w: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г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Вито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+393405180205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имейл:</w:t>
      </w:r>
      <w:r>
        <w:rPr>
          <w:rFonts w:eastAsia="Times New Roman" w:cs="Arial" w:ascii="Arial" w:hAnsi="Arial"/>
          <w:i/>
          <w:iCs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i/>
            <w:iCs/>
            <w:sz w:val="20"/>
            <w:szCs w:val="20"/>
            <w:lang w:val="en-GB"/>
          </w:rPr>
          <w:t>vito@rustici.com</w:t>
        </w:r>
      </w:hyperlink>
    </w:p>
    <w:p>
      <w:pPr>
        <w:pStyle w:val="Normal"/>
        <w:spacing w:lineRule="atLeast" w:line="100" w:before="0" w:after="0"/>
        <w:rPr/>
      </w:pPr>
      <w:hyperlink r:id="rId3">
        <w:r>
          <w:rPr>
            <w:rStyle w:val="InternetLink"/>
            <w:lang w:val="en-US"/>
          </w:rPr>
          <w:t>www.rustici.com/the_new_world.zip</w:t>
        </w:r>
      </w:hyperlink>
      <w:r>
        <w:rPr>
          <w:lang w:val="en-US"/>
        </w:rPr>
        <w:tab/>
      </w:r>
      <w:r>
        <w:rPr>
          <w:lang w:val="bg-BG"/>
        </w:rPr>
        <w:t>(английски език - изтегляне</w:t>
      </w:r>
      <w:r>
        <w:rPr>
          <w:lang w:val="en-US"/>
        </w:rPr>
        <w:t>)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iCs/>
          <w:sz w:val="20"/>
          <w:szCs w:val="20"/>
          <w:lang w:val="bg-BG"/>
        </w:rPr>
      </w:pPr>
      <w:hyperlink r:id="rId4">
        <w:r>
          <w:rPr>
            <w:rStyle w:val="InternetLink"/>
          </w:rPr>
          <w:t>www.rustici.com/il_nuovo_mondo.zip</w:t>
        </w:r>
      </w:hyperlink>
      <w:r>
        <w:rPr/>
        <w:t xml:space="preserve"> </w:t>
        <w:tab/>
      </w:r>
      <w:r>
        <w:rPr>
          <w:lang w:val="bg-BG"/>
        </w:rPr>
        <w:t>(италиански език - изтегляне</w:t>
      </w:r>
      <w:r>
        <w:rPr/>
        <w:t>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bg-BG"/>
        </w:rPr>
        <w:t>Ако имате любими хора и им желаете доброто, можете да споделите с тях страница като тази. Тяхната душа ще направи останалото своевременно. Понякога само една прашинка може да блокира прекрасен механизъм. Премахнете я и механизмът ще започне да работи отново!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bg-BG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lang w:val="bg-BG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lang w:val="bg-BG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bg-BG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lang w:val="bg-BG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lang w:val="bg-BG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lang w:val="bg-BG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lang w:val="bg-BG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10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Titolo1Carattere">
    <w:name w:val="Titolo 1 Carattere"/>
    <w:basedOn w:val="WW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WW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WW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rait@iol.it" TargetMode="External"/><Relationship Id="rId3" Type="http://schemas.openxmlformats.org/officeDocument/2006/relationships/hyperlink" Target="http://www.rustici.com/the_new_world.zip" TargetMode="External"/><Relationship Id="rId4" Type="http://schemas.openxmlformats.org/officeDocument/2006/relationships/hyperlink" Target="http://www.rustici.com/il_nuovo_mondo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4:18:00Z</dcterms:created>
  <dc:creator>Vito</dc:creator>
  <dc:description/>
  <cp:keywords/>
  <dc:language>en-US</dc:language>
  <cp:lastModifiedBy>ISTEFANOVA</cp:lastModifiedBy>
  <dcterms:modified xsi:type="dcterms:W3CDTF">2018-07-20T15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